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lgebra One </w:t>
        <w:tab/>
        <w:tab/>
        <w:tab/>
        <w:tab/>
        <w:t>Name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ientific Not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inue to show your exponent mastery by answering each of the following.  Begin by writing the given numbers in </w:t>
      </w:r>
      <w:r>
        <w:rPr>
          <w:rFonts w:cs="Arial" w:ascii="Arial" w:hAnsi="Arial"/>
          <w:b/>
          <w:sz w:val="24"/>
          <w:u w:val="single"/>
        </w:rPr>
        <w:t>scientific notation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)___________________ 3,490,000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___________________ 432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___________________ 8,890,000,000,000,000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Find the solutions</w:t>
      </w:r>
      <w:r>
        <w:rPr>
          <w:rFonts w:cs="Arial" w:ascii="Arial" w:hAnsi="Arial"/>
          <w:sz w:val="24"/>
        </w:rPr>
        <w:t xml:space="preserve"> to these application problems.  Be sure to write your answers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ientific no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___________________ Each day in Math Land, 128 million people read the Geometric Times.  In one year, how many times is the Geometric Times rea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___________________ In Algebra Province, the overall national debt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$45,000,000.  The government predicts that this debt will quadruple b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xt year.  What will be the debt next yea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Find the solutions</w:t>
      </w:r>
      <w:r>
        <w:rPr>
          <w:rFonts w:cs="Arial" w:ascii="Arial" w:hAnsi="Arial"/>
          <w:sz w:val="24"/>
        </w:rPr>
        <w:t xml:space="preserve"> to these in scientific no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___________________ (4.5 x 10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Arial" w:ascii="Arial" w:hAnsi="Arial"/>
          <w:sz w:val="24"/>
        </w:rPr>
        <w:t>)(3.9 x 10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___________________ (2.9 x 10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  <w:sz w:val="24"/>
        </w:rPr>
        <w:t>)(1.8 x 10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nally, continue to sharpen your exponent skills by </w:t>
      </w:r>
      <w:r>
        <w:rPr>
          <w:rFonts w:cs="Arial" w:ascii="Arial" w:hAnsi="Arial"/>
          <w:b/>
          <w:sz w:val="24"/>
          <w:u w:val="single"/>
        </w:rPr>
        <w:t>simplifying</w:t>
      </w:r>
      <w:r>
        <w:rPr>
          <w:rFonts w:cs="Arial" w:ascii="Arial" w:hAnsi="Arial"/>
          <w:sz w:val="24"/>
        </w:rPr>
        <w:t xml:space="preserve"> the listed express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_____________ (5x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>)(11x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  <w:sz w:val="24"/>
        </w:rPr>
        <w:t>)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9)_____________(8x)(-x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rFonts w:cs="Arial" w:ascii="Arial" w:hAnsi="Arial"/>
          <w:sz w:val="24"/>
        </w:rPr>
        <w:t>)(12x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0)_______________ (4y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</w:rPr>
        <w:t>(4y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cs="Arial" w:ascii="Arial" w:hAnsi="Arial"/>
          <w:sz w:val="24"/>
        </w:rPr>
        <w:t>)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_______________(3x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</w:rPr>
        <w:t>(2x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2)________________ (2c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4"/>
        </w:rPr>
        <w:t>y)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  <w:sz w:val="24"/>
        </w:rPr>
        <w:t>(4cy)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)________________(3x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>y)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  <w:sz w:val="24"/>
        </w:rPr>
        <w:t>(5xy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>(-2x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Arial" w:ascii="Arial" w:hAnsi="Arial"/>
          <w:sz w:val="24"/>
        </w:rPr>
        <w:t>y)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56:00Z</dcterms:created>
  <dc:creator>AWEST</dc:creator>
  <dc:description/>
  <cp:keywords/>
  <dc:language>en-US</dc:language>
  <cp:lastModifiedBy>Ann Evans</cp:lastModifiedBy>
  <cp:lastPrinted>2009-03-17T13:11:00Z</cp:lastPrinted>
  <dcterms:modified xsi:type="dcterms:W3CDTF">2010-04-14T20:56:00Z</dcterms:modified>
  <cp:revision>2</cp:revision>
  <dc:subject/>
  <dc:title>Algebra One Preview</dc:title>
</cp:coreProperties>
</file>